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24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Tájékoztató a nonprofit szervezeteknek</w:t>
      </w:r>
    </w:p>
    <w:p>
      <w:pPr>
        <w:pStyle w:val="Normal"/>
        <w:ind w:left="4248" w:hanging="0"/>
        <w:jc w:val="both"/>
        <w:rPr/>
      </w:pPr>
      <w:r>
        <w:rPr>
          <w:sz w:val="24"/>
        </w:rPr>
        <w:tab/>
        <w:t xml:space="preserve">        2008.  évben   nyújtott   támogatás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ab/>
        <w:tab/>
        <w:t xml:space="preserve">        felhasználásáról</w:t>
      </w:r>
    </w:p>
    <w:p>
      <w:pPr>
        <w:pStyle w:val="Normal"/>
        <w:ind w:left="637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januá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lőterjesztésemben a nonprofit szervezeteknek 2008. évben nyújtott támogatás felhasználásáról kívánok tájékoztatást adni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008. évben a költségvetési rendeletünkben 1,5 M Ft-ot határoltunk el a nonprofit szervezetek támogatására. Az egyes szervezetek támogatásának mértékét Bokod Község Önkormányzatának Pénzügyi Bizottsága javaslata alapján a Képviselő-testület határozt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terjesztésemben mellékelem a nonprofit szervezetek tájékoztatóját a támogatások felhasználásáról, melyek megfelelnek az érvényben lévő szabályokna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</w:rPr>
        <w:tab/>
        <w:tab/>
        <w:tab/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Bokod Község Önkormányzatának Képviselő-testülete, 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értesi Iskolaszövetsé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okodi Faluszépítő és Hagyományőrző Kö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ímzőszakkö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fjúsági Klub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Bokodi Teremkerékpár Sport Egyesül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zőlő- és Borbarát Kö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yugdíjas Klub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ukorbeteg Klub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okod Erőmű Labdarúgó Egyesül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tlétikai csopor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Bokodi Tűzoltó és Polgárőr Egyesület 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-     Magyarországi Különleges Mentő és Tűzoltó Közhasznú Egyesület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  <w:t>nonprofit szervezetek 2008. évben nyújtott támogatásáról szóló  tájékoztatói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januá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20:00Z</dcterms:created>
  <dc:creator>User</dc:creator>
  <dc:description/>
  <dc:language>en-US</dc:language>
  <cp:lastModifiedBy>user</cp:lastModifiedBy>
  <cp:lastPrinted>2007-01-24T13:34:00Z</cp:lastPrinted>
  <dcterms:modified xsi:type="dcterms:W3CDTF">2009-01-22T08:28:00Z</dcterms:modified>
  <cp:revision>4</cp:revision>
  <dc:subject/>
  <dc:title>Bokod Község Polgármestere</dc:title>
</cp:coreProperties>
</file>